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592649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2 вересня 2021 року навчально-тренувальний збір зі спеціальної підготовки з козацького двобою команді у 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 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єсніченка М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8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12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люс Дмитр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упрієнко Руслан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лишок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штай Михайл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рипченко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енченко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айтан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Щенокін Денис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евченко Давид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val="ru-RU"/>
        </w:rPr>
        <w:t>Яровой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лєсніченко М.М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user</dc:creator>
  <dc:description/>
  <cp:keywords/>
  <dc:language>en-US</dc:language>
  <cp:lastModifiedBy>Admin</cp:lastModifiedBy>
  <cp:lastPrinted>2021-07-01T14:24:00Z</cp:lastPrinted>
  <dcterms:modified xsi:type="dcterms:W3CDTF">2021-09-03T11:47:00Z</dcterms:modified>
  <cp:revision>7</cp:revision>
  <dc:subject/>
  <dc:title/>
</cp:coreProperties>
</file>